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2 –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čelem zakázky je pořízení nové IP technologie, která zajistí živé audio vstupy zpravodajů jak na území České republiky, tak z celého světa. Tato technologie musí být robustní, spolehlivá, dostatečně zabezpečená, musí umožňovat celosvětové použití, měla by kombinovat několik způsob připojení, měla by mít dostatečnou audio – konektivitu a měla by být intuitivně ovladatel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žadavky jsou rozděleny do několika typů podle typu požití, k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nosný kodek typ I je určen pro centrum zpravodajství (regionální i zahraniční)</w:t>
      </w:r>
    </w:p>
    <w:p>
      <w:pPr>
        <w:pStyle w:val="Normal"/>
        <w:jc w:val="both"/>
        <w:rPr/>
      </w:pPr>
      <w:r>
        <w:rPr/>
        <w:t>Přenosný kodek typ II je určen pro náročnější vstupy (např. rozhovor s více hosty)</w:t>
      </w:r>
    </w:p>
    <w:p>
      <w:pPr>
        <w:pStyle w:val="Normal"/>
        <w:jc w:val="both"/>
        <w:rPr/>
      </w:pPr>
      <w:r>
        <w:rPr/>
        <w:t>Studiový kodek typ I je určen do regionálních pracovišť – digitální konektivita.</w:t>
      </w:r>
    </w:p>
    <w:p>
      <w:pPr>
        <w:pStyle w:val="Normal"/>
        <w:jc w:val="both"/>
        <w:rPr/>
      </w:pPr>
      <w:r>
        <w:rPr/>
        <w:t>Studiový kodek typ II je určen pro instalaci na hlavním přepojovači.</w:t>
      </w:r>
    </w:p>
    <w:p>
      <w:pPr>
        <w:pStyle w:val="Normal"/>
        <w:jc w:val="both"/>
        <w:rPr/>
      </w:pPr>
      <w:r>
        <w:rPr/>
        <w:t>Studiový kodek typ III je určen do regionálních pracovišť – analogová konektiv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imální požadavky a specifikace nové technolog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nosný kodek typ 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MIC/line vstup (XLR F) včetně phantomového napájení 48 V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stereo audio IP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sluchátkový výstup (3,5 mm jack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AUX vstup/výstup (3,5 mm jack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stereo audio USB vstup/výstup – možnost připojit PC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ethernet (RJ45) + wifi 802.11 b/g/n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slot na SIM kartu (3G / 4G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ožnost regulace vstupní i výstupní úrov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nahrávání na SD kartu (která je součástí dodání) min 32 G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o komprese – OPUS a APTX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dotykový displej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obrazení alarmů, vstupní i výstupní úrovně, stavu bateri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ožnost uložení nastavení, snapshotů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automatický jiter buffer, FEC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ýměnná bateri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ax. hmotnost 0,7 kg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nabíjecí adaptért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ochranné pouzdro / braš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Požadovaný počet – 21 k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Přenosný kodek typ I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3x MIC/line vstup včetně phantomového napájení 48 V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stereo audio IP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3x sluchátkový výstup (6,35 mm jack) – nezávislá regulace pro každý kanál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AUX vstup/výstup (XLR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stereo audio USB vstup/výstup – možnost připojit PC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ethernet (RJ45) + wifi 802.11 b/g/n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4x slot na SIM kartu (3G / 4G) – externí modul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GPIO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ožnost regulace vstupní i výstupní úrov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nahrávání na SD kartu (která je součástí dodání) min 32 G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o komprese – OPUS, MPEG 1,2 Layer II, APTX, PCM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dotykový displej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obrazení alarmů, vstupní i výstupní úrovně, stavu bateri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ožnost uložení nastavení, snapshotů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automatický jiter bufer, FEC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ýměnná bateri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ax. hmotnost 2 kg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ochranné pouzdro / brašn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žadovaný počet – 1 k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Studiový kodek typ 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digitální stereo vstup/výstup AES/EBU (XLR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ethernet (RJ45) 1x streaming a 1x ovládání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2X USB pro připojení externího flash disk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o komprese – OPUS a APT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D signalizace napájení/alarm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elikost: 1/2 19</w:t>
      </w:r>
      <w:r>
        <w:rPr>
          <w:rFonts w:cs="Verdana" w:ascii="Verdana" w:hAnsi="Verdana"/>
          <w:color w:val="000000"/>
          <w:sz w:val="17"/>
          <w:szCs w:val="17"/>
        </w:rPr>
        <w:t xml:space="preserve">” x </w:t>
      </w:r>
      <w:r>
        <w:rPr/>
        <w:t>1U – možnost instalace do technologického rack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napájecí adaptér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ax. hmotnost 0,7 k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žadovaný počet – 7 k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udiový kodek typ I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digitální stereo vstup/výstup AES/EBU (XLR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2x analogový stereo vstup/výstup (XLR)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ethernet (RJ45) 1x streaming a 1x ovládání + wifi 802.11 b/g/n (pro jednu jednotku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2X USB pro připojení externího flash disk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o komprese – OPUS, MPEG 1,2 Layer II, APTX, P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matický jiter buffer, FEC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dotykový displej (možnost dodání jednoho pro více jednote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D signalizace napájení/alarm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elikost: 19</w:t>
      </w:r>
      <w:r>
        <w:rPr>
          <w:rFonts w:cs="Verdana" w:ascii="Verdana" w:hAnsi="Verdana"/>
          <w:color w:val="000000"/>
          <w:sz w:val="17"/>
          <w:szCs w:val="17"/>
        </w:rPr>
        <w:t xml:space="preserve">” x </w:t>
      </w:r>
      <w:r>
        <w:rPr/>
        <w:t>1U – možnost instalace do technologického rac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. hmotnost 3,5 k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žadovaný počet – 4 ks</w:t>
      </w:r>
    </w:p>
    <w:p>
      <w:pPr>
        <w:pStyle w:val="Normal"/>
        <w:jc w:val="both"/>
        <w:rPr/>
      </w:pPr>
      <w:r>
        <w:rPr>
          <w:b/>
        </w:rPr>
        <w:t>Studiový kodek typ II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1x analogový stereo vstup/výstup (XLR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2x ethernet (RJ45) 1x streaming a 1x ovládání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2X USB pro připojení externího flash disk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dio komprese – OPUS a APT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D signalizace napájení/alarm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velikost: 1/2 19</w:t>
      </w:r>
      <w:r>
        <w:rPr>
          <w:rFonts w:cs="Verdana" w:ascii="Verdana" w:hAnsi="Verdana"/>
          <w:color w:val="000000"/>
          <w:sz w:val="17"/>
          <w:szCs w:val="17"/>
        </w:rPr>
        <w:t xml:space="preserve">” x </w:t>
      </w:r>
      <w:r>
        <w:rPr/>
        <w:t>1U – možnost instalace do technologického racku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napájecí adaptér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max. hmotnost 0,7 k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Požadovaný počet – 1 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ftware pro management kodek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rozpoznání a informace o všech zařízeních (informace o všech alarmech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centrální vzdálená správa všech kodeků (i prostřednictvím firewallu a 3G/4G)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grafické zobrazení umístění kodeků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centrální telefonní seznam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databáze provedených hovorů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podpora WIN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Požadovaný počet – 1 k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1x headset AKG HSD 171 včetně krouceného kabelu s XLR M a jack 3,5 mm</w:t>
      </w:r>
    </w:p>
    <w:p>
      <w:pPr>
        <w:pStyle w:val="Normal"/>
        <w:jc w:val="both"/>
        <w:rPr/>
      </w:pPr>
      <w:r>
        <w:rPr/>
        <w:t>11x kabel 1,5 m, jack – jack 3,5 mm</w:t>
      </w:r>
    </w:p>
    <w:p>
      <w:pPr>
        <w:pStyle w:val="Normal"/>
        <w:jc w:val="both"/>
        <w:rPr/>
      </w:pPr>
      <w:r>
        <w:rPr/>
        <w:t>10x Canon Pixma MX725</w:t>
      </w:r>
    </w:p>
    <w:p>
      <w:pPr>
        <w:pStyle w:val="Normal"/>
        <w:jc w:val="both"/>
        <w:rPr/>
      </w:pPr>
      <w:r>
        <w:rPr/>
        <w:t>10x LaCie Rugged Triple 2.5'' ext. HDD 500 GB</w:t>
      </w:r>
    </w:p>
    <w:p>
      <w:pPr>
        <w:pStyle w:val="Normal"/>
        <w:jc w:val="both"/>
        <w:rPr/>
      </w:pPr>
      <w:r>
        <w:rPr/>
        <w:t>5x SKROSS World Adapter Pro+</w:t>
      </w:r>
    </w:p>
    <w:p>
      <w:pPr>
        <w:pStyle w:val="Normal"/>
        <w:jc w:val="both"/>
        <w:rPr/>
      </w:pPr>
      <w:r>
        <w:rPr/>
        <w:t>11x IK MULTIMEDIA iRig Mic</w:t>
      </w:r>
    </w:p>
    <w:p>
      <w:pPr>
        <w:pStyle w:val="Normal"/>
        <w:jc w:val="both"/>
        <w:rPr/>
      </w:pPr>
      <w:r>
        <w:rPr/>
        <w:t>3x HQ P.SUP.35-HQ - Měnič napětí 110V/230V, 45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ástí plnění zakázky jsou následující prvk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ání systému na místo plnění (Český rozhlas, Vinohradská 12, Praha 2 120 99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alace, zprovoznění a konfigurace hlavních HW i SW kompone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školení administrátora dané technologie (1 de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ladní uživatelský manuál v českém jazyce (formát: pdf, doc) – Quick Start Gui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istenční služby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doporučení o poskytovatelích/operátorech, kteří v daných městech/státech mají pro provoz dané technologie nejlepší podmínky. Jedná se o tyto města/státy: Bratislava, Brusel, Paříž, Varšava, Berlín, Londýn, Moskva, Washington, Čína (Peking).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poskytnout záruční servis k dané technologii i mimo Českou republiku, pokud má výrobce v daném státě své obchodní zastoupení.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podpora při řešení technických problémů, doporučení nastavení pro různé situace, asistence v případě instalací upgradů a systémové údržb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2:00Z</dcterms:created>
  <dc:creator>Uživatel</dc:creator>
  <dc:description/>
  <dc:language>en-US</dc:language>
  <cp:lastModifiedBy>Vondrová Veronika</cp:lastModifiedBy>
  <cp:lastPrinted>2016-08-11T11:52:00Z</cp:lastPrinted>
  <dcterms:modified xsi:type="dcterms:W3CDTF">2016-08-11T09:52:00Z</dcterms:modified>
  <cp:revision>4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